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4"/>
          <w:szCs w:val="34"/>
          <w:lang w:eastAsia="ru-RU"/>
        </w:rPr>
        <w:t>Тест 5. Делу время –потехе час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4"/>
          <w:szCs w:val="34"/>
          <w:lang w:eastAsia="ru-RU"/>
        </w:rPr>
        <w:t>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А1. Вспомни имя Шварц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1) Евгений Львович                   □ 3) Евгений Леонидович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Лев Евгеньевич                    □ 4) Леонид Евгеньевич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А2. Кто написал произведение «Никакой я горчицы не ел»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В.В.Голявкин                □3) В.Ю.Драгунский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.Н.Носов                       □4) Е.Л.Шварц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 xml:space="preserve">A3.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Из какого произведения эти пословицы и поговорк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ab/>
      </w: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  <w:t>И в ус не дует. Терять время понапрасн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1) «Главные реки»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2) «Что любит Мишка»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) «Сказка о потерянном времени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«Никакой я горчицы не ел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>В1.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 xml:space="preserve"> Вспомни из какого произведения эти геро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color w:val="000000"/>
          <w:sz w:val="28"/>
          <w:szCs w:val="28"/>
          <w:lang w:eastAsia="ru-RU"/>
        </w:rPr>
        <w:t>Петя Зубов, Ольга Капитоновна, Сергей Владимирович, Маруся, Надень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«Сказка о потерянном времени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«Никакой я горчицы не ел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) «Главные реки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4) «Что любит Мишка»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 xml:space="preserve">В2.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Произведение какого композитора играл Борис Сергеевич?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)Баха                              □ 3) Шопена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) Прокофьева                □4) Чайковског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С1. Кто из авторов высказывает такую мысль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  <w:tab/>
        <w:t>Так устроено на свете: от любого несчастья может спастись челове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.В.Голявкин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Н.Н.Носов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3) В.Ю.Драгунский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Е.Л.Шварц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 xml:space="preserve">Тест 5 </w:t>
      </w:r>
      <w:r>
        <w:rPr>
          <w:rFonts w:eastAsia="Times New Roman" w:cs="Arial" w:ascii="Arial" w:hAnsi="Arial"/>
          <w:b/>
          <w:bCs/>
          <w:color w:val="000000"/>
          <w:sz w:val="34"/>
          <w:szCs w:val="34"/>
          <w:lang w:eastAsia="ru-RU"/>
        </w:rPr>
        <w:t>Делу время –потехе час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Вариант 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А1. Как зовут Голявкина?</w:t>
      </w:r>
      <w:r>
        <w:rPr>
          <w:rFonts w:cs="Arial" w:ascii="Arial" w:hAnsi="Arial"/>
          <w:i/>
          <w:iCs/>
          <w:color w:val="000000"/>
          <w:sz w:val="8"/>
          <w:szCs w:val="8"/>
          <w:lang w:eastAsia="ru-RU"/>
        </w:rPr>
        <w:t xml:space="preserve">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□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1Виктор Владимирович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□</w:t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Владимир Викторович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) Виктор Валентинович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Валентин Викторович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А2. Кто написал произведение «Главные реки»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1) ) Е.Л.Шварц                        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3) В.Ю.Драгунский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□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2)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В.В.Голявкин                        □ 4) Н.Н.Носов                       </w:t>
      </w:r>
      <w:r>
        <w:rPr>
          <w:rFonts w:cs="Arial" w:ascii="Arial" w:hAnsi="Arial"/>
          <w:b/>
          <w:color w:val="000000"/>
          <w:sz w:val="28"/>
          <w:szCs w:val="28"/>
          <w:lang w:eastAsia="ru-RU"/>
        </w:rPr>
        <w:t xml:space="preserve">A3. .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Из какого произведения эти пословицы и поговорки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color w:val="000000"/>
          <w:sz w:val="28"/>
          <w:szCs w:val="28"/>
          <w:lang w:eastAsia="ru-RU"/>
        </w:rPr>
        <w:t>Держи ухо востро Как сквозь землю провалил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  <w:sz w:val="28"/>
          <w:szCs w:val="28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«Никакой я горчицы не ел»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  <w:sz w:val="28"/>
          <w:szCs w:val="28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«Сказка о потерянном времени»</w:t>
      </w:r>
    </w:p>
    <w:p>
      <w:pPr>
        <w:pStyle w:val="Style15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  <w:sz w:val="28"/>
          <w:szCs w:val="28"/>
        </w:rPr>
        <w:t xml:space="preserve">3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«Что любит Мишка»  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  <w:sz w:val="28"/>
          <w:szCs w:val="28"/>
        </w:rPr>
        <w:t xml:space="preserve">4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«Главные реки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 xml:space="preserve">В1.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Вспомни из какого произведения эти герои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8"/>
          <w:szCs w:val="28"/>
        </w:rPr>
        <w:t>Раиса Ивановна, Мишка, Кораблё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1) «Главные реки»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2) «Что любит Мишка»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) «Никакой я горчицы не ел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«Сказка о потерянном времени»</w:t>
      </w:r>
      <w:r>
        <w:rPr>
          <w:rFonts w:eastAsia="Times New Roman" w:cs="Arial" w:ascii="Arial" w:hAnsi="Arial"/>
          <w:color w:val="000000"/>
          <w:sz w:val="6"/>
          <w:szCs w:val="6"/>
          <w:lang w:eastAsia="ru-RU"/>
        </w:rPr>
        <w:t xml:space="preserve">             '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sz w:val="6"/>
          <w:szCs w:val="6"/>
          <w:lang w:val="en-US" w:eastAsia="ru-RU"/>
        </w:rPr>
        <w:t>II</w:t>
      </w:r>
      <w:r>
        <w:rPr>
          <w:rFonts w:eastAsia="Times New Roman" w:cs="Arial" w:ascii="Arial" w:hAnsi="Arial"/>
          <w:color w:val="000000"/>
          <w:sz w:val="6"/>
          <w:szCs w:val="6"/>
          <w:lang w:eastAsia="ru-RU"/>
        </w:rPr>
        <w:t xml:space="preserve">                и'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 xml:space="preserve">В2.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Что больше всего на свете любил Борис Сергеевич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песенку             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3) животных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музыку               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4) дете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С1. У кого из авторов вместо  отрицательных героев действуют отрицательные качества человека: трусость,жестокость,вероломство?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1) у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Е.Л.Шварца                  </w:t>
      </w:r>
      <w:r>
        <w:rPr>
          <w:rFonts w:cs="Arial" w:ascii="Arial" w:hAnsi="Arial"/>
          <w:sz w:val="28"/>
          <w:szCs w:val="28"/>
        </w:rPr>
        <w:t xml:space="preserve">□3) у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.В.Голявкина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2) у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Н.Н.Носова                </w:t>
      </w:r>
      <w:r>
        <w:rPr>
          <w:rFonts w:cs="Arial" w:ascii="Arial" w:hAnsi="Arial"/>
          <w:sz w:val="28"/>
          <w:szCs w:val="28"/>
        </w:rPr>
        <w:t xml:space="preserve"> □4) у 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.Ю.Драгунского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1134" w:right="111" w:gutter="0" w:header="0" w:top="284" w:footer="0" w:bottom="142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38:00Z</dcterms:created>
  <dc:creator>Admin</dc:creator>
  <dc:description/>
  <cp:keywords/>
  <dc:language>en-US</dc:language>
  <cp:lastModifiedBy>Кузьмина Наталья</cp:lastModifiedBy>
  <cp:lastPrinted>2013-01-15T11:22:00Z</cp:lastPrinted>
  <dcterms:modified xsi:type="dcterms:W3CDTF">2013-01-15T10:44:00Z</dcterms:modified>
  <cp:revision>3</cp:revision>
  <dc:subject/>
  <dc:title/>
</cp:coreProperties>
</file>