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10. Роди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то написал стихотворение «Лошади в океане»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?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А.В.Жигулин                □ 3) Б.А.Слуцкий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.Д.Дрожжин               □ 4) И.С.Никит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А2. Какое стихотворение написал  С.Д. Дрожжин ?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Родине»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Русь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«Лошади в океане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О,Родина! В неярком блеске…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A3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Узнай стихотворение по первой строчк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ab/>
        <w:tab/>
        <w:tab/>
        <w:t>Как не гордиться мне тобой…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«Родине»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) «Русь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«Лошади в океане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«О,Родина! В неярком блеске…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Закончи пословиц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На чужой стороне Родина…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как мать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ороже гла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милей вдвойн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од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2. В каком стихотворении рассказывается о том,что никто не мог завоевать Русскую землю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«Русь»                 </w:t>
      </w:r>
      <w:r>
        <w:rPr>
          <w:rFonts w:cs="Arial" w:ascii="Arial" w:hAnsi="Arial"/>
          <w:sz w:val="28"/>
          <w:szCs w:val="28"/>
        </w:rPr>
        <w:t xml:space="preserve">□ 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О,Родина! В неярком блеске…»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Родине»             </w:t>
      </w:r>
      <w:r>
        <w:rPr>
          <w:rFonts w:cs="Arial" w:ascii="Arial" w:hAnsi="Arial"/>
          <w:sz w:val="28"/>
          <w:szCs w:val="28"/>
        </w:rPr>
        <w:t xml:space="preserve">□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Лошади в океане»</w:t>
      </w:r>
    </w:p>
    <w:p>
      <w:pPr>
        <w:pStyle w:val="Style15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По пунктам плана узнай произведение. Кто его автор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Просторы земли Русской.  Русь могуча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И.С.Никитин                      </w:t>
      </w:r>
      <w:r>
        <w:rPr>
          <w:rFonts w:cs="Arial" w:ascii="Arial" w:hAnsi="Arial"/>
          <w:sz w:val="28"/>
          <w:szCs w:val="28"/>
        </w:rPr>
        <w:t xml:space="preserve">□ 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А.В.Жигулин                      </w:t>
      </w:r>
      <w:r>
        <w:rPr>
          <w:rFonts w:cs="Arial" w:ascii="Arial" w:hAnsi="Arial"/>
          <w:sz w:val="28"/>
          <w:szCs w:val="28"/>
        </w:rPr>
        <w:t xml:space="preserve">□ 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Б.А.Слуцкий                      </w:t>
      </w:r>
      <w:r>
        <w:rPr>
          <w:rFonts w:cs="Arial" w:ascii="Arial" w:hAnsi="Arial"/>
          <w:sz w:val="28"/>
          <w:szCs w:val="28"/>
        </w:rPr>
        <w:t xml:space="preserve">□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С.Д.Дрожжин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      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Тест 10. Роди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4"/>
          <w:szCs w:val="34"/>
          <w:lang w:eastAsia="ru-RU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1. Кто автор стихотворения «Русь»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?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1) Б.А.Слуцкий                 □ 3) А.В.Жигулин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.Д.Дрожжин               □ 4) И.С.Никит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А2. Какое стихотворение написал А.В.Жигулин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Родине»                                           □3) «Русь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«О,Родина! В неярком блеске…»    □4) «Лошади в океане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A3. Из какого стихотворении эти стро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ab/>
        <w:tab/>
        <w:tab/>
        <w:t>Мои обиды и прощень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ab/>
        <w:tab/>
        <w:tab/>
        <w:t>Сгорят ,как старое жнивьё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) «Лошади в океане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2) «О,Родина! В неярком блеске…»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) «Русь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4) «Родине»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>В1.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 xml:space="preserve"> Закончи пословиц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ab/>
        <w:t>Человек без Родины что…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1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птица без гнез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без матер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птица без крыла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соловей без песн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lang w:eastAsia="ru-RU"/>
        </w:rPr>
        <w:t xml:space="preserve">В2.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Укажи произведение о гибели животных.</w:t>
      </w:r>
    </w:p>
    <w:p>
      <w:pPr>
        <w:pStyle w:val="Style15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Русь»                 </w:t>
      </w:r>
      <w:r>
        <w:rPr>
          <w:rFonts w:cs="Arial" w:ascii="Arial" w:hAnsi="Arial"/>
          <w:sz w:val="28"/>
          <w:szCs w:val="28"/>
        </w:rPr>
        <w:t xml:space="preserve">□ 3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О,Родина! В неярком блеске…»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«Родине»             </w:t>
      </w:r>
      <w:r>
        <w:rPr>
          <w:rFonts w:cs="Arial" w:ascii="Arial" w:hAnsi="Arial"/>
          <w:sz w:val="28"/>
          <w:szCs w:val="28"/>
        </w:rPr>
        <w:t xml:space="preserve">□4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Лошади в океане»</w:t>
      </w:r>
    </w:p>
    <w:p>
      <w:pPr>
        <w:pStyle w:val="Style15"/>
        <w:rPr/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1. По пунктам плана узнай произведение. Кто его автор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Чёрные дни на Руси. Кликнул царь- поднялася Рус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.С.Никит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cs="Arial" w:ascii="Arial" w:hAnsi="Arial"/>
          <w:iCs/>
          <w:color w:val="000000"/>
          <w:sz w:val="28"/>
          <w:szCs w:val="28"/>
          <w:lang w:eastAsia="ru-RU"/>
        </w:rPr>
        <w:t>2)</w:t>
      </w:r>
      <w:r>
        <w:rPr>
          <w:rFonts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С.Д.Дрожжин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3) А.В.Жигулин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□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) Б.А.Слуцкий</w:t>
      </w:r>
    </w:p>
    <w:sectPr>
      <w:type w:val="nextPage"/>
      <w:pgSz w:orient="landscape" w:w="16838" w:h="11906"/>
      <w:pgMar w:left="567" w:right="111" w:gutter="0" w:header="0" w:top="284" w:footer="0" w:bottom="142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8:06:00Z</dcterms:created>
  <dc:creator>Admin</dc:creator>
  <dc:description/>
  <dc:language>en-US</dc:language>
  <cp:lastModifiedBy>Admin</cp:lastModifiedBy>
  <cp:lastPrinted>2013-01-15T11:22:00Z</cp:lastPrinted>
  <dcterms:modified xsi:type="dcterms:W3CDTF">2013-03-30T18:06:00Z</dcterms:modified>
  <cp:revision>2</cp:revision>
  <dc:subject/>
  <dc:title/>
</cp:coreProperties>
</file>