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8. Природа и 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акое произведение написал А.И.Куприн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«Приёмыш»                □ 3) «Барбос и Жулька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Кабан»                       □ 4) «Стрижонок Скрип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то написал произведение «Кабан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Е.И.Чаришин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М.М.Пришвин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Д.Н. Мамин- Сибиря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В.П.Астафье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Какой рассказ можно назвать юмористически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) «Стрижонок Скрип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) «Приёмыш»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«Кабан»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Барбос и Жуль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Из какого произведения данные сло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  <w:t xml:space="preserve"> Доспехи, протока, сайма, муштро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Приёмыш»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Барбос и Жуль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«Выско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Кабан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Как называют крупного сибирского и среднеазиатского оленя с большими рогам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марал</w:t>
      </w:r>
      <w:r>
        <w:rPr>
          <w:rFonts w:cs="Arial" w:ascii="Arial" w:hAnsi="Arial"/>
          <w:sz w:val="28"/>
          <w:szCs w:val="28"/>
        </w:rPr>
        <w:t xml:space="preserve">                                    □ 3) сайма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) фестон                                  □4) я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Узнай героя по описанию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Всё рано как человек тоскует. Выйдет на берег, встанет на одну ногу и начнёт кричать. Да ведь так жалобно крич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cs="Arial" w:ascii="Arial" w:hAnsi="Arial"/>
          <w:sz w:val="28"/>
          <w:szCs w:val="28"/>
        </w:rPr>
        <w:t>серый журав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Жулька</w:t>
      </w:r>
      <w:r>
        <w:rPr>
          <w:rFonts w:cs="Arial" w:ascii="Arial" w:hAnsi="Arial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лебедь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собака Вьюш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8. Природа и 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акое произведение написал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Д.Н. Мамин- Сибиряк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?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) «Кабан»                            □ 3) «Выско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Приёмыш»                      □ 4) «Стрижонок Скрип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то написал произведение «Выскочка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М.М.Пришвин           □3) А.И.Куприн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.П.Астафьев            □4) Е.И.Чаришин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Герой какого произведения вызывает сострадание 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«Кабан»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) «Стрижонок Скрип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«Выско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4) «Приёмыш»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Из какого произведения данные сло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  <w:t>Приземистый, сталактит, флирт, фестон, подпалина, лицемерный, лавры, карье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«Барбос и Жуль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Выскоч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«Кабан»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Стрижонок Скрип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Что означает слово </w:t>
      </w: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  <w:lang w:eastAsia="ru-RU"/>
        </w:rPr>
        <w:t>бесцеремонно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?</w:t>
      </w:r>
    </w:p>
    <w:p>
      <w:pPr>
        <w:pStyle w:val="Style15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астенчиво            □ 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ходя за границы вежливости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аккуратно               □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ежлив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С1. Узнай героя по описанию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Весёлая она была, нравилась всем: ушки как рожки, хвостик колечком, зубки беленькие, как чесн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Жулька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бака Вьюшка</w:t>
      </w:r>
      <w:r>
        <w:rPr>
          <w:rFonts w:cs="Arial" w:ascii="Arial" w:hAnsi="Arial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</w:t>
      </w:r>
      <w:r>
        <w:rPr>
          <w:rFonts w:cs="Arial" w:ascii="Arial" w:hAnsi="Arial"/>
          <w:sz w:val="28"/>
          <w:szCs w:val="28"/>
        </w:rPr>
        <w:t xml:space="preserve">серый журавль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лебед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1" w:gutter="0" w:header="0" w:top="284" w:footer="0" w:bottom="142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53:00Z</dcterms:created>
  <dc:creator>Admin</dc:creator>
  <dc:description/>
  <dc:language>en-US</dc:language>
  <cp:lastModifiedBy>Наталья</cp:lastModifiedBy>
  <cp:lastPrinted>2013-01-15T11:22:00Z</cp:lastPrinted>
  <dcterms:modified xsi:type="dcterms:W3CDTF">2013-03-03T11:53:00Z</dcterms:modified>
  <cp:revision>2</cp:revision>
  <dc:subject/>
  <dc:title/>
</cp:coreProperties>
</file>